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D:  "Waltz in A Minor" by Frederic Chop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khmar@oeonlin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